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ылдытэтысь 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</w:rPr>
      </w:pPr>
      <w:r>
        <w:rPr>
          <w:b/>
          <w:bCs/>
          <w:kern w:val="2"/>
        </w:rPr>
        <w:t xml:space="preserve">                             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ПРОЕКТ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б исполнении бюджета муниципального образования «Можгинский район» за 2014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нято _____марта 2015 год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Руководствуясь Уставом муниципального образования «Можгинский район»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6"/>
          <w:szCs w:val="26"/>
        </w:rPr>
        <w:t>Совет депутатов муниципального образования  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Утвердить отчет об исполнении бюджета муниципального образования «Можгинский район» за 2014 год по доходам в сумме 733 242 тыс. рублей, по расходам в сумме 745 592,9 тыс. рублей с превышением расходов   над доходами (дефицит бюджета) в сумме 12 350,9 тыс. рублей и со 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) об исполнении бюджета по доходам  муниципального образования  за 2014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)</w:t>
      </w:r>
      <w:r>
        <w:rPr>
          <w:color w:val="000000"/>
          <w:sz w:val="25"/>
          <w:szCs w:val="25"/>
        </w:rPr>
        <w:t xml:space="preserve">  об исполнении бюджета по функциональной классификации расходов бюджета за 2014 год согласно приложению № 2 к настоящему решению;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t>3) по источникам внутреннего финансирования дефицита бюджета за 2014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4) об исполнении бюджета по ведомственной классификации расходов бюджета за 2014 год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согласно приложению № 4 к настоящему решению;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)  об исполнении бюджета  по разделам, подразделам, целевым статьям и видам расходов  за 2014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6) об исполнении муниципальных программ, предусмотренных к финансированию из бюджета за 2014 год согласно приложению № 6 к настоящему решению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Можгинский район»                                                                                А.Н.ВЕРШИН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Можга</w:t>
      </w:r>
    </w:p>
    <w:p>
      <w:pPr>
        <w:pStyle w:val="Normal"/>
        <w:rPr/>
      </w:pPr>
      <w:r>
        <w:rPr/>
        <w:t>_____ марта 2015 года</w:t>
      </w:r>
    </w:p>
    <w:p>
      <w:pPr>
        <w:pStyle w:val="Normal"/>
        <w:rPr/>
      </w:pPr>
      <w:r>
        <w:rPr/>
        <w:t xml:space="preserve">№ 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лава Администрации района                                                                            В.В. Головашов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м. главы Администрации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начальник Управления финансов                                                                    Г.Т. Мартьянова</w:t>
      </w:r>
    </w:p>
    <w:p>
      <w:pPr>
        <w:pStyle w:val="TextBody"/>
        <w:ind w:hanging="54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Н.В.Щекле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49:00Z</dcterms:created>
  <dc:creator>Galina_M</dc:creator>
  <dc:description/>
  <cp:keywords/>
  <dc:language>en-US</dc:language>
  <cp:lastModifiedBy>Sveta_Z</cp:lastModifiedBy>
  <cp:lastPrinted>2012-03-12T15:11:00Z</cp:lastPrinted>
  <dcterms:modified xsi:type="dcterms:W3CDTF">2015-02-10T11:27:00Z</dcterms:modified>
  <cp:revision>61</cp:revision>
  <dc:subject/>
  <dc:title> Удмурт Элькунысь   Можга еросысь</dc:title>
</cp:coreProperties>
</file>